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進食順序ＳＯＰ！６個月腰圍小１３公分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林貞岑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林后駿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我要趕快去大賣場補貨，家裡沒菜了！」剛結束看診工作，減重</w:t>
      </w:r>
      <w:r>
        <w:rPr>
          <w:rFonts w:cs="新細明體;PMingLiU" w:ascii="新細明體;PMingLiU" w:hAnsi="新細明體;PMingLiU"/>
          <w:kern w:val="0"/>
        </w:rPr>
        <w:t>15</w:t>
      </w:r>
      <w:r>
        <w:rPr>
          <w:rFonts w:ascii="新細明體;PMingLiU" w:hAnsi="新細明體;PMingLiU" w:cs="新細明體;PMingLiU"/>
          <w:kern w:val="0"/>
        </w:rPr>
        <w:t>公斤、腰圍瘦一圈、曾任衛生署（現為衛福部）副署長的宋晏仁，準備趕往下一個行程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這是他熟悉的日常。慣常的行車與採買動線，不到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小時就能買完一週食材打道回府，「對沒時間的人很方便，」他認為，大賣場供貨量大、新鮮、方便食用，可一次買齊所需食材，而且好搭配、能保存較久，簡單清洗就能吃，切個番茄、黃瓜，加片起司就能當早餐，對生活忙碌、不會煮菜的人來說很方便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黃甜椒、番茄、胡蘿蔔、蘿蔓生菜等五顏六色的生菜沙拉堆成一大盤，搭配一小盅撒了堅果的優格、一片巴掌大的煎里肌肉片，一碗五穀米飯、一杯開水，宋晏仁的一餐菜單令人驚呼：「怎麼可能吃這麼好？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原來他把餐盤分成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等份：</w:t>
      </w:r>
      <w:r>
        <w:rPr>
          <w:rFonts w:cs="新細明體;PMingLiU" w:ascii="新細明體;PMingLiU" w:hAnsi="新細明體;PMingLiU"/>
          <w:kern w:val="0"/>
        </w:rPr>
        <w:t>500cc</w:t>
      </w:r>
      <w:r>
        <w:rPr>
          <w:rFonts w:ascii="新細明體;PMingLiU" w:hAnsi="新細明體;PMingLiU" w:cs="新細明體;PMingLiU"/>
          <w:kern w:val="0"/>
        </w:rPr>
        <w:t>開水、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份蔬菜、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份蛋白質（肉、奶、豆類）、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份澱粉（米飯、麵或番薯），</w:t>
      </w:r>
      <w:r>
        <w:rPr>
          <w:rFonts w:ascii="新細明體;PMingLiU" w:hAnsi="新細明體;PMingLiU" w:cs="新細明體;PMingLiU"/>
          <w:b/>
          <w:kern w:val="0"/>
        </w:rPr>
        <w:t>依據水→肉→菜→飯的順序進食，一日三餐吃得心滿意足，不會頻喊肚子餓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腰瘦好吃食材，這樣選就對了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菇類</w:t>
      </w:r>
      <w:r>
        <w:rPr>
          <w:rFonts w:ascii="新細明體;PMingLiU" w:hAnsi="新細明體;PMingLiU" w:cs="新細明體;PMingLiU"/>
          <w:kern w:val="0"/>
        </w:rPr>
        <w:t>也是懶人腰瘦食材，要煮時打開一包切掉尾部，直接丟到鍋裡煮熟，加點海鹽就很好吃。柔滑口感的酪梨富含</w:t>
      </w:r>
      <w:r>
        <w:rPr>
          <w:rFonts w:cs="新細明體;PMingLiU" w:ascii="新細明體;PMingLiU" w:hAnsi="新細明體;PMingLiU"/>
          <w:kern w:val="0"/>
        </w:rPr>
        <w:t>Omaga3</w:t>
      </w:r>
      <w:r>
        <w:rPr>
          <w:rFonts w:ascii="新細明體;PMingLiU" w:hAnsi="新細明體;PMingLiU" w:cs="新細明體;PMingLiU"/>
          <w:kern w:val="0"/>
        </w:rPr>
        <w:t>好油脂，有助瘦小腹，他常買來拌沙拉或切片沾醬油，口感像極鮭魚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肉品</w:t>
      </w:r>
      <w:r>
        <w:rPr>
          <w:rFonts w:ascii="新細明體;PMingLiU" w:hAnsi="新細明體;PMingLiU" w:cs="新細明體;PMingLiU"/>
          <w:kern w:val="0"/>
        </w:rPr>
        <w:t>選擇以富含好油脂的鮭魚（一週約吃兩次）及脂肪較少、熱量低的雞胸肉、里肌肉或牛腱子肉為主。宋晏仁認為每餐可吃巴掌大的肉片，適量補充蛋白質能維持血糖平衡、避免脂肪堆積，也較有飽足感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基本上煎魚、煎肉只靠肉類本身的油脂，並不需額外用油，如擔心雞胸肉太柴難入口，他建議可對半剖開如同豬排一樣煎熟，口感較嫩；牛腱子可用清燉法，把肉洗淨放入鍋中，加水、薑片及少許鹽燉熟即可。另外，像堅果、雞蛋、優格也是他家常備的瘦腰好食材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分鐘不到，歷經了詳細講解、挑好食材，我們已準備到櫃台買單結帳。基本上，專家推車裡全都是食物而非食品：沒有再製肉品如香腸、火腿，看不到冷凍食品、大包小包的零食以及賣場受歡迎的麵包、蛋糕，甚至行經這些人潮聚集的地方，宋晏仁不看一眼就直接走開，「很奇怪，吃得比較均衡就覺得那些高熱量、再製食品變得不好吃了，也沒那麼吸引人，」他笑說，自己以前也愛喝可樂，整天猛灌</w:t>
      </w:r>
      <w:r>
        <w:rPr>
          <w:rFonts w:cs="新細明體;PMingLiU" w:ascii="新細明體;PMingLiU" w:hAnsi="新細明體;PMingLiU"/>
          <w:kern w:val="0"/>
        </w:rPr>
        <w:t>1000cc</w:t>
      </w:r>
      <w:r>
        <w:rPr>
          <w:rFonts w:ascii="新細明體;PMingLiU" w:hAnsi="新細明體;PMingLiU" w:cs="新細明體;PMingLiU"/>
          <w:kern w:val="0"/>
        </w:rPr>
        <w:t>大罐可樂才過癮，現在完全不想喝，口味變得清淡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 xml:space="preserve">分鐘的大賣場震撼教育，我發現許多以往不曾注意的好食材，原來量多、量大不見得是壞事，只要聰明選、巧妙搭配，就能輕輕鬆鬆吃出健康好體態。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3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278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4">
        <w:r>
          <w:rPr>
            <w:rStyle w:val="InternetLink"/>
            <w:rFonts w:ascii="新細明體;PMingLiU" w:hAnsi="新細明體;PMingLiU" w:cs="新細明體;PMingLiU"/>
            <w:kern w:val="0"/>
          </w:rPr>
          <w:t>１２大外食營養最ＮＧ！專家這樣破解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「生酮飲食」真能降血糖、抗癌、瘦身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影音直擊！外食族晚餐最愛「黑白吃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一碗煉乳紅豆冰　吃下１５顆糖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9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onhealth.com.tw/article/article.action?nid=75278" TargetMode="External"/><Relationship Id="rId4" Type="http://schemas.openxmlformats.org/officeDocument/2006/relationships/hyperlink" Target="http://www.commonhealth.com.tw/article/article.action?nid=75439" TargetMode="External"/><Relationship Id="rId5" Type="http://schemas.openxmlformats.org/officeDocument/2006/relationships/hyperlink" Target="http://www.commonhealth.com.tw/article/article.action?nid=75362" TargetMode="External"/><Relationship Id="rId6" Type="http://schemas.openxmlformats.org/officeDocument/2006/relationships/hyperlink" Target="http://bit.ly/2tMguP5" TargetMode="External"/><Relationship Id="rId7" Type="http://schemas.openxmlformats.org/officeDocument/2006/relationships/hyperlink" Target="http://event.commonhealth.com.tw/food/2017/video" TargetMode="External"/><Relationship Id="rId8" Type="http://schemas.openxmlformats.org/officeDocument/2006/relationships/hyperlink" Target="http://www.commonhealth.com.tw/article/article.action?nid=75473" TargetMode="External"/><Relationship Id="rId9" Type="http://schemas.openxmlformats.org/officeDocument/2006/relationships/hyperlink" Target="http://www.commonhealth.com.t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8T11:04:00Z</dcterms:modified>
  <cp:revision>38</cp:revision>
  <dc:subject/>
  <dc:title>三大對策，大忙人擺脫易胖宿命</dc:title>
</cp:coreProperties>
</file>