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常溫、去冰也不行！月經期</w:t>
      </w:r>
      <w:r>
        <w:rPr>
          <w:rFonts w:eastAsia="Arial Unicode MS" w:cs="Tahoma" w:ascii="Tahoma" w:hAnsi="Tahoma"/>
          <w:b/>
          <w:bCs/>
          <w:color w:val="FF6600"/>
          <w:kern w:val="0"/>
          <w:sz w:val="28"/>
          <w:szCs w:val="36"/>
        </w:rPr>
        <w:t>3</w:t>
      </w: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大禁忌飲品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黃惠姍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林后駿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管是月經正常或不規則的女性，有些飲品即使常溫，月經期間也是禁忌，嘉品中醫診所中醫師葉濡端表示，像是帶有酸味、本身屬性寒涼以及酒精類飲料都是地雷飲品，一般女性往往容易忽略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禁忌</w:t>
      </w:r>
      <w:r>
        <w:rPr>
          <w:rFonts w:cs="新細明體;PMingLiU" w:ascii="新細明體;PMingLiU" w:hAnsi="新細明體;PMingLiU"/>
          <w:b/>
          <w:kern w:val="0"/>
        </w:rPr>
        <w:t>1</w:t>
      </w:r>
      <w:r>
        <w:rPr>
          <w:rFonts w:ascii="新細明體;PMingLiU" w:hAnsi="新細明體;PMingLiU" w:cs="新細明體;PMingLiU"/>
          <w:b/>
          <w:kern w:val="0"/>
        </w:rPr>
        <w:t>／酸味飲品：檸檬水、金桔檸檬、酸梅汁、果醋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管是女性朋友愛喝的抗氧化檸檬水、清涼解渴的金桔檸檬汁、酸梅汁、烏梅汁、促進消化的果醋，月經期間都不能多喝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喝起帶有酸味的飲品，會使月經期間的經血量減少，」葉濡端進一步解釋，中醫認為「酸入肝，同時具有收斂、固澀的作用」，所謂的收斂、固澀指的是將身體耗散的氣、血、津液收回的作用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禁忌</w:t>
      </w:r>
      <w:r>
        <w:rPr>
          <w:rFonts w:cs="新細明體;PMingLiU" w:ascii="新細明體;PMingLiU" w:hAnsi="新細明體;PMingLiU"/>
          <w:b/>
          <w:kern w:val="0"/>
        </w:rPr>
        <w:t>2</w:t>
      </w:r>
      <w:r>
        <w:rPr>
          <w:rFonts w:ascii="新細明體;PMingLiU" w:hAnsi="新細明體;PMingLiU" w:cs="新細明體;PMingLiU"/>
          <w:b/>
          <w:kern w:val="0"/>
        </w:rPr>
        <w:t>／屬性寒涼飲品：西瓜汁、蘆筍汁、椰子汁、仙草茶、綠茶、青茶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屬性寒涼性食材一般具有清熱、瀉火或解毒的功效，「不過月期間的女性吃多了，卻容易造成寒凝血瘀，影響經血排出，」新竹縣中醫師公會理事長、安興診所院長傅世靜指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屬性寒涼蔬果包括西瓜、冬瓜、哈密瓜等瓜果類，及柑橘類如葡萄柚、橘子，以及鳳梨、奇異果、火龍果、蘆筍、椰子等蔬果製成的飲品；寒涼茶飲包括綠茶、青茶，以及具有退火效用的青草茶、仙草茶、冬瓜茶等，月經期間都要避免飲用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禁忌</w:t>
      </w:r>
      <w:r>
        <w:rPr>
          <w:rFonts w:cs="新細明體;PMingLiU" w:ascii="新細明體;PMingLiU" w:hAnsi="新細明體;PMingLiU"/>
          <w:b/>
          <w:kern w:val="0"/>
        </w:rPr>
        <w:t>3</w:t>
      </w:r>
      <w:r>
        <w:rPr>
          <w:rFonts w:ascii="新細明體;PMingLiU" w:hAnsi="新細明體;PMingLiU" w:cs="新細明體;PMingLiU"/>
          <w:b/>
          <w:kern w:val="0"/>
        </w:rPr>
        <w:t>／酒精類飲品：紅酒、白酒、梅酒、水果酒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少女性睡前習慣小酌紅酒、水果酒，放鬆身心幫助入眠，但月經期間最好不要這麼做。酒精會使血管擴張、加速血液循環，經期前或經期間飲酒，容易延長經期時間並造成出血量加大，尤其本身血量大或者經期較長者，嚴重甚至會導致大出血，千萬不可輕忽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除了上述三類飲品，有慢性骨盆腔發炎或是子宮內膜異位症，這類發炎性的女科疾病患者，平時辛辣食物不可多吃，月經期間更是禁忌，以免加重發炎狀況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5809615" cy="291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4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407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每５人就有１人有子宮肌瘤 這幾種狀況是警訊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你是「宮寒女」嗎？６指標快速檢測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喝酒臉紅不是代謝好！罹癌風險恐增１４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9">
        <w:r>
          <w:rPr>
            <w:rStyle w:val="InternetLink"/>
            <w:rFonts w:ascii="新細明體;PMingLiU" w:hAnsi="新細明體;PMingLiU" w:cs="新細明體;PMingLiU"/>
            <w:kern w:val="0"/>
          </w:rPr>
          <w:t>「睡前喝酒」讓你好入睡？但一定睡得不好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10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mmonhealth.com.tw/article/article.action?nid=75407" TargetMode="External"/><Relationship Id="rId5" Type="http://schemas.openxmlformats.org/officeDocument/2006/relationships/hyperlink" Target="http://www.commonhealth.com.tw/article/article.action?nid=73803" TargetMode="External"/><Relationship Id="rId6" Type="http://schemas.openxmlformats.org/officeDocument/2006/relationships/hyperlink" Target="http://bit.ly/2tMguP5" TargetMode="External"/><Relationship Id="rId7" Type="http://schemas.openxmlformats.org/officeDocument/2006/relationships/hyperlink" Target="http://www.commonhealth.com.tw/article/article.action?nid=73434" TargetMode="External"/><Relationship Id="rId8" Type="http://schemas.openxmlformats.org/officeDocument/2006/relationships/hyperlink" Target="http://www.commonhealth.com.tw/article/article.action?nid=74363" TargetMode="External"/><Relationship Id="rId9" Type="http://schemas.openxmlformats.org/officeDocument/2006/relationships/hyperlink" Target="http://www.commonhealth.com.tw/article/article.action?nid=74709" TargetMode="External"/><Relationship Id="rId10" Type="http://schemas.openxmlformats.org/officeDocument/2006/relationships/hyperlink" Target="http://www.commonhealth.com.tw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9T02:11:00Z</dcterms:modified>
  <cp:revision>41</cp:revision>
  <dc:subject/>
  <dc:title>三大對策，大忙人擺脫易胖宿命</dc:title>
</cp:coreProperties>
</file>